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760"/>
        <w:gridCol w:w="851"/>
        <w:gridCol w:w="2317"/>
        <w:gridCol w:w="16"/>
        <w:gridCol w:w="509"/>
        <w:gridCol w:w="270"/>
        <w:gridCol w:w="715"/>
        <w:gridCol w:w="168"/>
        <w:gridCol w:w="1249"/>
        <w:gridCol w:w="142"/>
        <w:gridCol w:w="889"/>
        <w:gridCol w:w="387"/>
        <w:gridCol w:w="1276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49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GABEX – GCLC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4"/>
                <w:szCs w:val="24"/>
              </w:rPr>
              <w:t>GABEX – PROCON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20/10/2014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</w:tc>
        <w:tc>
          <w:tcPr>
            <w:tcW w:w="51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5954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41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 CONDICIONADO 9.000 Btu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Split, branco, quente/frio, timer, filtro de proteção, direcionador de ar, painel eletrônico, voltagem 220V, controle remoto, eficiência energética classe 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 CONDICIONADO 12.000 Btu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Split, branco, quente/frio, timer, filtro de proteção, direcionador de ar, painel eletrônico, voltagem 220V, controle remoto, eficiência energética classe 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 CONDICIONADO 18.000 Btu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Split, branco, quente/frio, timer, filtro de proteção, direcionador de ar, painel eletrônico, voltagem 220V, controle remoto, eficiência energética classe 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 CONDICIONAD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24.000 Btus split, branco, quente/frio, timer, filtro de proteção, direcionador de ar, painel eletrônico, voltagem 220V, controle remoto, eficiência energética classe 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 CONDICIONADO 30.000 Btu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Split, branco, quente/frio, timer, filtro de proteção, direcionador de ar, painel eletrônico, voltagem 220V, controle remoto, eficiência energética classe 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Bitstream Vera Sans" w:cs="Arial"/>
                <w:b/>
                <w:sz w:val="24"/>
                <w:szCs w:val="24"/>
              </w:rPr>
              <w:t xml:space="preserve">TOTAL GLOBAL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49/2014</w:t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                                             CNPJ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7-14T13:43:00Z</cp:lastPrinted>
  <dcterms:modified xsi:type="dcterms:W3CDTF">2014-10-06T16:48:00Z</dcterms:modified>
  <cp:revision>21</cp:revision>
  <dc:subject/>
  <dc:title>Conv</dc:title>
</cp:coreProperties>
</file>